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5 классе 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м  богатство живого мира Соблюдение правил поведения в окружающей среде. Бережное отношение к природе. Охрана биологических о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27, ответить письменно на вопросы стр. 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биологии в 6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природных сообществ и её прич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32, ответить письменно на вопросы 1-4 стр. 17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биологии в 7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млекопитающих. Важнейшие породы домашних млекопитающих. Приемы выращивания и ухода за домашними млекопитающи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: «Млекопитающ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58, ответить письменно на вопросы 1-3 стр. 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биологии в 8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теллектуальных, творческих и эстетических потребностей. Роль обучения и воспитания в развитии психики и поведения человека Обобщение знаний по теме «Поведение и психи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62, ответить письменно на вопросы 1-4 стр. 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ая система человека: строение и функции. Оплодотворение и внутриутробное развитие, р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63, ответить письменно на вопросы 1-5 стр. 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биологии в 9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биогеоценозов и ее причины. Многообразие экосистем. Распространение и роль живого вещества в биосфере. Ноосфера. Краткая история эволюции биосферы. Значение охраны биосферы для сохранения жизни на Зем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55-56, ответить письменно на вопросы 1-2 стр. 242, вопросы 1,3 стр. 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химии в 8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 Получение и применение солей. Химические свойства со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42, выписать типичные реакции средних солей на стр. 255, ответить письменно на вопросы 1-2 стр. 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химии в 9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. Строение вещества. Химическая связ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39, ответить письменно на вопросы 1-6 из раздела примените свои знания на стр. 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 Классификация. Электролитическая диссоциация. Типы химических реакц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Реакции ионного обмена. Окислительно-восстановительные реа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40, ответить письменно на вопросы 1-9 из раздела проверьте свои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химии в 10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имия в повседневной жизни. Моющие и чистящие средства. Правила безопасной работы со средствами бытовой хим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лим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нные полим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21, ответить письменно на вопросы 1-3 стр.16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химии в 11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 свойства сол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24, ответить письменно на вопросы 1-2 стр. 19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элективного курса «Основы агрономии» в 10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возделывания рапса. Приемы возделывания. Уборка урож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хнологию возделывания рапса, приемы возделывания, сроки с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масличных культу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морфологию маслич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элективного курса «Основы агрономии» в 11 классе </w:t>
      </w:r>
      <w:r>
        <w:rPr/>
        <w:t>с 27 апреля по 2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103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биологическая характеристика многолетних овощных культу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характеристику многолетних овощ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территории защищенного грунта. Светопрозрачные материалы для защищенного грун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кусственный микроклимат, методы его создания и регул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ветопрозрачные материалы для защищенного грунта, создание искусственного микроклим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enturySchoolbook10pt">
    <w:name w:val="Основной текст + Century Schoolbook;10 pt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49:00Z</dcterms:created>
  <dc:creator>5</dc:creator>
  <dc:description/>
  <cp:keywords/>
  <dc:language>en-US</dc:language>
  <cp:lastModifiedBy>Мария</cp:lastModifiedBy>
  <dcterms:modified xsi:type="dcterms:W3CDTF">2020-04-24T17:42:00Z</dcterms:modified>
  <cp:revision>48</cp:revision>
  <dc:subject/>
  <dc:title/>
</cp:coreProperties>
</file>